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истории и международных отношений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 г.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стория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Для направления подготовки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051000 «Педагогическое образование»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«Физкультурное образование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ind w:firstLine="252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акалавр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 очная</w:t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1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1. Цели освоения дисциплины «История»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851"/>
        <w:jc w:val="both"/>
        <w:rPr/>
      </w:pPr>
      <w:r>
        <w:rPr/>
        <w:t>Целью</w:t>
      </w:r>
      <w:r>
        <w:rPr>
          <w:b/>
        </w:rPr>
        <w:t xml:space="preserve"> </w:t>
      </w:r>
      <w:r>
        <w:rPr/>
        <w:t xml:space="preserve">изучения дисциплины «История» является формирование у студентов факультета физической культуры комплексного и научного представления об основных этапах, движущих силах и закономерностях развития российского государства, о роли России в истории человечества и ее культурно-историческом своеобразии, осознанного ценностного отношения к историческому прошлому, гражданственности и патриотизма. </w:t>
      </w:r>
    </w:p>
    <w:p>
      <w:pPr>
        <w:pStyle w:val="Normal"/>
        <w:ind w:firstLine="851"/>
        <w:jc w:val="both"/>
        <w:rPr/>
      </w:pPr>
      <w:r>
        <w:rPr/>
        <w:t>Кроме того, освоение дисциплины «История» будет способствовать решению ряда проблем, связанных со сферой будущей профессиональной деятельности бакалавров: осуществлению устной и письменной коммуникации, как межличностной, так и массовой, в том числе межкультурной и межнациональн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2. Место дисциплины в структуре ООП бакалавриат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Дисциплина «История» является базовой для гуманитарного, социального и экономического цикла ООП бакалавриата любого на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«История» логически и содержательно-методически связана с другими дисциплинами цикла ГСЭ («Философия», «Политология», «Социология», «Культурология»), создавая определенную фактологическую и методологическую базу для их изуч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Освоение истории, кроме того, подразумевает постоянную работу по изучению и анализу мировоззренческих, социальных и личностно значимых проблем, развитие способности публично представлять собственные и уже известные научные результаты. Это, в свою очередь, развивает навыки межличностного общения и межличностных отношений, принятия различий и мультикультурности, восприятия личности другого человека и эмпатии, способности противостоять идеологическому манипулированию, что получит дальнейшее развитие на любых занятиях профессионального цикла и во время учебных и производственных практик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 xml:space="preserve">Изучение истории в рамках бакалавриата предполагает знакомство студента с мировой историей в объеме среднего полного образования, знание основных фактов и событий отечественной истории, имен исторических деятелей и их роли в историческом процесс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 xml:space="preserve">На этой базе предполагается изучение истории России на более высоком (теоретическом) уровне, </w:t>
      </w:r>
      <w:r>
        <w:rPr/>
        <w:t>осмысление процессов и событий в России и мировом сообществе в их динамике и взаимосвязи</w:t>
      </w:r>
      <w:r>
        <w:rPr>
          <w:rFonts w:eastAsia="HiddenHorzOCR;Arial Unicode MS"/>
        </w:rPr>
        <w:t xml:space="preserve">; формирование гордости за свою страну, гражданственности, патриотизма и желания работать на ее благо; совершенствование способности </w:t>
      </w:r>
      <w:r>
        <w:rPr/>
        <w:t>находить, анализировать и контекстно обрабатывать историческую информацию из различных источников; укрепление понимания роли профессиональной деятельности выпускника по направлению подготовки «Филология» в общественном прогрессе и развитии российского общества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3. Компетенции студента, формируемые в результате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освоения дисциплины «История»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В результате освоения дисциплины «История» студент должен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Зна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- основные категории и понятия истории: этапы и ключевые события истории России с древности до наших дней; выдающихся деятелей отечественной истории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движущие силы и закономерности исторического процесса; место человека в нем и в политической организации общества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традиционные и современные подходы к оценке и периодизации отечественной истор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- важнейшие достижения культуры и системы ценностей, сформировавшиеся в ходе исторического развития российского общества и государства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Уме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- использовать знания по истории и ее методы в своей профессиональ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</w:rPr>
        <w:t xml:space="preserve">- </w:t>
      </w:r>
      <w:r>
        <w:rPr>
          <w:rFonts w:eastAsia="HiddenHorzOCR;Arial Unicode MS"/>
        </w:rPr>
        <w:t>осуществлять эффективный поиск информации и работу с разноплановыми источниками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критически анализировать источники информации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</w:rPr>
        <w:t>- реферировать и аннотировать тексты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логически верно, ясно и аргументировано строить речь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- представлять гуманитарные знания, публично отстаивать свою точку зрения в социально приемлемых форма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- осмысливать процессы и явления российской истории в их динамике и взаимосвязи, соотносить общие процессы и отдельные факты; выявлять существенные черты исторических процессов и событ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- видеть последствия и уроки исторических событий, принимать с их учетом осознанные решения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ладе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- представлениями о событиях российской истории, основных исторических деятелях и достижениях отечественной культуры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навыками поиска и работы с исторической литературой и источниками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культурой мышления, приемами ведения дискуссии и публичных выступл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- пониманием многовариантности исторического процесса и правомерностью существования различных точек зр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- представлением о базовой ценности культуры, свободы и демократии, гражданственности и гуманизма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потребностью в постоянном продолжении образования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Выпускник по направлению бакалавриата 050100 «Педагогическое образование» должен обладать следующими компетенциями: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общекультурными ОК-1, ОК-2, ОК-3, ОК-6, ОК-7, ОК-14,ОК-15, ОК-16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профессиональными ОПК-2, ОПК-3, ОПК-6, ПК-4, ПК-8, ПК-11.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  <w:b/>
        </w:rPr>
        <w:t>4. Структура и содержание дисциплины «История»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</w:rPr>
        <w:t>Общая трудоемкость дисциплины для студентов заочной формы обучения (5 лет) составляет 4 зачетные единицы (144 часа), из них аудиторных – 10 часов, самостоятельная работа – 125 часов, лекции – 6 часов, практических – 4 часа. Форма контроля – экзамен в I семестре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10"/>
        <w:gridCol w:w="1316"/>
        <w:gridCol w:w="801"/>
        <w:gridCol w:w="720"/>
        <w:gridCol w:w="720"/>
        <w:gridCol w:w="720"/>
        <w:gridCol w:w="191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Раздел дисциплин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Семестр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Неделя семестра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Формы текущего контроля успеваемости и</w:t>
            </w:r>
            <w:r>
              <w:rPr>
                <w:rFonts w:eastAsia="HiddenHorzOCR;Arial Unicode MS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HiddenHorzOCR;Arial Unicode MS"/>
                <w:b/>
                <w:sz w:val="22"/>
                <w:szCs w:val="22"/>
              </w:rPr>
              <w:t xml:space="preserve">промежуточной аттестации </w:t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Лек-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ракти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Кон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ам.раб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политического, экономического и социального развития России 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HiddenHorzOCR;Arial Unicode MS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в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е: на пути к индустриальному обществу. Буржуазные реформы 1860 – 70-х г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 xml:space="preserve">Тестиров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Экономическая и политическая модернизация России в начале ХХ ве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 xml:space="preserve">Реферат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1917-й год и гражданская война в России (1917-1921 гг.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 xml:space="preserve">Тестиров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овление и сущность советского строя (1921-1945 гг.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22"/>
                <w:szCs w:val="22"/>
              </w:rPr>
              <w:t xml:space="preserve">Работа на семинарских занятия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 xml:space="preserve">6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оветский Союз в условиях биполярного мира. Эволюция политического режима  (1945-нач.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22"/>
                <w:szCs w:val="22"/>
              </w:rPr>
              <w:t xml:space="preserve">Работа на семинарских занятия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HiddenHorzOCR;Arial Unicode MS"/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9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center"/>
        <w:rPr/>
      </w:pPr>
      <w:r>
        <w:rPr>
          <w:bCs/>
          <w:i/>
          <w:iCs/>
          <w:u w:val="single"/>
        </w:rPr>
        <w:t>Раздел 1.</w:t>
      </w:r>
      <w:r>
        <w:rPr>
          <w:b/>
          <w:u w:val="single"/>
        </w:rPr>
        <w:t xml:space="preserve">   </w:t>
      </w:r>
      <w:r>
        <w:rPr>
          <w:bCs/>
          <w:u w:val="single"/>
        </w:rPr>
        <w:t>Особенности политического, экономического и социального</w:t>
      </w:r>
    </w:p>
    <w:p>
      <w:pPr>
        <w:pStyle w:val="Normal"/>
        <w:overflowPunct w:val="false"/>
        <w:autoSpaceDE w:val="false"/>
        <w:jc w:val="center"/>
        <w:rPr/>
      </w:pPr>
      <w:r>
        <w:rPr>
          <w:bCs/>
          <w:u w:val="single"/>
        </w:rPr>
        <w:t xml:space="preserve">развития России в </w:t>
      </w:r>
      <w:r>
        <w:rPr>
          <w:bCs/>
          <w:u w:val="single"/>
          <w:lang w:val="en-US"/>
        </w:rPr>
        <w:t>IX</w:t>
      </w:r>
      <w:r>
        <w:rPr>
          <w:bCs/>
          <w:u w:val="single"/>
        </w:rPr>
        <w:t>–</w:t>
      </w:r>
      <w:r>
        <w:rPr>
          <w:bCs/>
          <w:u w:val="single"/>
          <w:lang w:val="en-US"/>
        </w:rPr>
        <w:t>XVIII</w:t>
      </w:r>
      <w:r>
        <w:rPr>
          <w:bCs/>
          <w:u w:val="single"/>
        </w:rPr>
        <w:t xml:space="preserve"> вв.</w:t>
      </w:r>
    </w:p>
    <w:p>
      <w:pPr>
        <w:pStyle w:val="Normal"/>
        <w:overflowPunct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История в системе социально-гуманитарных наук. Методы, функции, основные категории исторической науки.</w:t>
      </w:r>
    </w:p>
    <w:p>
      <w:pPr>
        <w:pStyle w:val="Normal"/>
        <w:ind w:firstLine="720"/>
        <w:jc w:val="both"/>
        <w:rPr/>
      </w:pPr>
      <w:r>
        <w:rPr/>
        <w:t xml:space="preserve">Восточные славяне в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X</w:t>
      </w:r>
      <w:r>
        <w:rPr/>
        <w:t xml:space="preserve"> вв. Причины возникновения государственности у восточных славян. Норманнская теория образования Древнерусского государства. Первые русские князья. Расцвет Киевской Руси при Владимире Красное Солнышко и Ярославе Мудром. Принятие христианства и культура Древней Руси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Arial Unicode MS"/>
        </w:rPr>
        <w:t xml:space="preserve">Русь в период феодальной раздробленности. </w:t>
      </w:r>
      <w:r>
        <w:rPr/>
        <w:t xml:space="preserve">Социально-политическая структура русских земель в </w:t>
      </w:r>
      <w:r>
        <w:rPr>
          <w:lang w:val="en-US"/>
        </w:rPr>
        <w:t>XI</w:t>
      </w:r>
      <w:r>
        <w:rPr/>
        <w:t>–</w:t>
      </w:r>
      <w:r>
        <w:rPr>
          <w:lang w:val="en-US"/>
        </w:rPr>
        <w:t>XIII</w:t>
      </w:r>
      <w:r>
        <w:rPr/>
        <w:t xml:space="preserve"> вв. и формирование различных моделей развития древнерусского государства. </w:t>
      </w:r>
      <w:r>
        <w:rPr>
          <w:rFonts w:eastAsia="Arial Unicode MS"/>
        </w:rPr>
        <w:t xml:space="preserve">Борьба русского народа с иноземными захватчиками: с католической экспансией на северо-западе в начале </w:t>
      </w:r>
      <w:r>
        <w:rPr>
          <w:rFonts w:eastAsia="Arial Unicode MS"/>
          <w:lang w:val="en-US"/>
        </w:rPr>
        <w:t>XIII</w:t>
      </w:r>
      <w:r>
        <w:rPr>
          <w:rFonts w:eastAsia="Arial Unicode MS"/>
        </w:rPr>
        <w:t xml:space="preserve"> в. и с монголо-татарами. Русь и монголо-татарское иго: с</w:t>
      </w:r>
      <w:r>
        <w:rPr/>
        <w:t>оциально-политические изменения в русских землях в период монголо-татарского господства. Восточная доминанта в развитии русского государства. Проблема взаимоотношений Золотой Орды и Руси в современной историографии.</w:t>
      </w:r>
    </w:p>
    <w:p>
      <w:pPr>
        <w:pStyle w:val="Normal"/>
        <w:overflowPunct w:val="false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>Становление единого русского государства: социально-экономические предпосылки, э</w:t>
      </w:r>
      <w:r>
        <w:rPr/>
        <w:t>тапы и особенности</w:t>
      </w:r>
      <w:r>
        <w:rPr>
          <w:rFonts w:eastAsia="Arial Unicode MS"/>
        </w:rPr>
        <w:t xml:space="preserve"> централизации. Причины возвышения Москвы</w:t>
      </w:r>
      <w:r>
        <w:rPr/>
        <w:t>. Российская ментальность в период становления национальной государственности. Подъем национального самосознания. Сергий Радонежский. Теория «Москва - третий Рим». Складывание сословной системы организации общества. Формирование удельно-княжеского типа феодализма и тенденции складывания самодержавия. Судебник 1497 г. - первый кодекс законов единого централизованного государства.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 xml:space="preserve">Россия при Иване Грозном. </w:t>
      </w:r>
      <w:r>
        <w:rPr/>
        <w:t xml:space="preserve">Выбор путей социально-политического развития государства. </w:t>
      </w:r>
      <w:r>
        <w:rPr>
          <w:rFonts w:eastAsia="Arial Unicode MS"/>
        </w:rPr>
        <w:t xml:space="preserve">Социально-экономическое развитие страны в </w:t>
      </w:r>
      <w:r>
        <w:rPr>
          <w:rFonts w:eastAsia="Arial Unicode MS"/>
          <w:lang w:val="en-US"/>
        </w:rPr>
        <w:t>XVI</w:t>
      </w:r>
      <w:r>
        <w:rPr>
          <w:rFonts w:eastAsia="Arial Unicode MS"/>
        </w:rPr>
        <w:t xml:space="preserve"> веке. </w:t>
      </w:r>
      <w:r>
        <w:rPr/>
        <w:t>Особенности сословно-представительной монархии в Западной Европе и в России. Земщина и опричнина.</w:t>
      </w:r>
      <w:r>
        <w:rPr>
          <w:rFonts w:eastAsia="Arial Unicode MS"/>
        </w:rPr>
        <w:t xml:space="preserve"> Внешняя политика Ивана Грозного.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 xml:space="preserve">Россия в годы Смуты. </w:t>
      </w:r>
      <w:r>
        <w:rPr/>
        <w:t xml:space="preserve">Кризис государственности. Борьба различных группировок за выбор пути развития страны и деятельность Бориса Годунова, Лжедмитрия </w:t>
      </w:r>
      <w:r>
        <w:rPr>
          <w:lang w:val="en-US"/>
        </w:rPr>
        <w:t>I</w:t>
      </w:r>
      <w:r>
        <w:rPr/>
        <w:t xml:space="preserve">, Василия Шуйского как представителей их интересов. </w:t>
      </w:r>
      <w:r>
        <w:rPr>
          <w:rFonts w:eastAsia="Arial Unicode MS"/>
        </w:rPr>
        <w:t>Специфика российского самозванчества. Иностранная интервенция. Первое и второе народные ополчения. Земский Собор 1613 г. и избрание на царство Михаила Романова.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 xml:space="preserve">Россия при первых Романовых. Экономическое развитие страны в </w:t>
      </w:r>
      <w:r>
        <w:rPr>
          <w:rFonts w:eastAsia="Arial Unicode MS"/>
          <w:lang w:val="en-US"/>
        </w:rPr>
        <w:t>XVII</w:t>
      </w:r>
      <w:r>
        <w:rPr>
          <w:rFonts w:eastAsia="Arial Unicode MS"/>
        </w:rPr>
        <w:t xml:space="preserve"> в. и юридическое оформление системы крепостного права (</w:t>
      </w:r>
      <w:r>
        <w:rPr/>
        <w:t xml:space="preserve">Соборное Уложение 1649 г.). </w:t>
      </w:r>
      <w:r>
        <w:rPr>
          <w:rFonts w:eastAsia="Arial Unicode MS"/>
        </w:rPr>
        <w:t xml:space="preserve">Усиление самодержавной власти и начало </w:t>
      </w:r>
      <w:r>
        <w:rPr/>
        <w:t>формирования российской модели абсолютизма</w:t>
      </w:r>
      <w:r>
        <w:rPr>
          <w:rFonts w:eastAsia="Arial Unicode MS"/>
        </w:rPr>
        <w:t xml:space="preserve">. </w:t>
      </w:r>
      <w:r>
        <w:rPr/>
        <w:t xml:space="preserve">Боярская Дума. Земские соборы. </w:t>
      </w:r>
      <w:r>
        <w:rPr>
          <w:rFonts w:eastAsia="Arial Unicode MS"/>
        </w:rPr>
        <w:t xml:space="preserve">«Бунташный век»: городские восстания, крестьянская война под предводительством Степана Разина, церковный раскол. Внешняя политика России в </w:t>
      </w:r>
      <w:r>
        <w:rPr>
          <w:rFonts w:eastAsia="Arial Unicode MS"/>
          <w:lang w:val="en-US"/>
        </w:rPr>
        <w:t>XVII</w:t>
      </w:r>
      <w:r>
        <w:rPr>
          <w:rFonts w:eastAsia="Arial Unicode MS"/>
        </w:rPr>
        <w:t xml:space="preserve"> веке. </w:t>
      </w:r>
      <w:r>
        <w:rPr/>
        <w:t xml:space="preserve">Развитие русской культуры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и начало «обмирщения» культуры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Arial Unicode MS"/>
        </w:rPr>
        <w:t xml:space="preserve">Модернизация России при Петре </w:t>
      </w:r>
      <w:r>
        <w:rPr>
          <w:rFonts w:eastAsia="Arial Unicode MS"/>
          <w:lang w:val="en-US"/>
        </w:rPr>
        <w:t>I</w:t>
      </w:r>
      <w:r>
        <w:rPr>
          <w:rFonts w:eastAsia="Arial Unicode MS"/>
        </w:rPr>
        <w:t xml:space="preserve">. </w:t>
      </w:r>
      <w:r>
        <w:rPr>
          <w:lang w:val="en-US"/>
        </w:rPr>
        <w:t>XVIII</w:t>
      </w:r>
      <w:r>
        <w:rPr/>
        <w:t xml:space="preserve"> век в европейской и мировой истории. Россия и Европа: общее и особенное. Проблема «догоняющего» развития русской цивилизации. Реформы Петра </w:t>
      </w:r>
      <w:r>
        <w:rPr>
          <w:lang w:val="en-US"/>
        </w:rPr>
        <w:t>I</w:t>
      </w:r>
      <w:r>
        <w:rPr/>
        <w:t xml:space="preserve"> - попытка кардинальной модернизации и «европеизации» страны. Основные реформы Петра Великого. Превращение дворянства в служилое сословие. Северная война 1700–1721 гг. Становление империи. Упрочение международного авторитета страны. Культура России в первой четверти </w:t>
      </w:r>
      <w:r>
        <w:rPr>
          <w:lang w:val="en-US"/>
        </w:rPr>
        <w:t>XVIII</w:t>
      </w:r>
      <w:r>
        <w:rPr/>
        <w:t xml:space="preserve"> века. Различные оценки петровских преобразований в отечественной историографии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>Эпоха дворцовых переворотов:</w:t>
      </w:r>
      <w:r>
        <w:rPr/>
        <w:t xml:space="preserve"> социально-политическая сущность и последствия. Расширение привилегий дворянства.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 xml:space="preserve">Просвещенный абсолютизм Екатерины </w:t>
      </w:r>
      <w:r>
        <w:rPr>
          <w:rFonts w:eastAsia="Arial Unicode MS"/>
          <w:lang w:val="en-US"/>
        </w:rPr>
        <w:t>II</w:t>
      </w:r>
      <w:r>
        <w:rPr>
          <w:rFonts w:eastAsia="Arial Unicode MS"/>
        </w:rPr>
        <w:t xml:space="preserve">: </w:t>
      </w:r>
      <w:r>
        <w:rPr/>
        <w:t xml:space="preserve">«модернизация на основе традиционализма». «Золотой век дворянства». Внешняя политика России второй половины </w:t>
      </w:r>
      <w:r>
        <w:rPr>
          <w:lang w:val="en-US"/>
        </w:rPr>
        <w:t>XVIII</w:t>
      </w:r>
      <w:r>
        <w:rPr/>
        <w:t xml:space="preserve"> в. и изменение международного положения Российской империи.</w:t>
      </w:r>
    </w:p>
    <w:p>
      <w:pPr>
        <w:pStyle w:val="Normal"/>
        <w:ind w:firstLine="720"/>
        <w:jc w:val="both"/>
        <w:rPr/>
      </w:pPr>
      <w:r>
        <w:rPr/>
        <w:t xml:space="preserve">Культура России в </w:t>
      </w:r>
      <w:r>
        <w:rPr>
          <w:rFonts w:eastAsia="Arial Unicode MS"/>
          <w:lang w:val="en-US"/>
        </w:rPr>
        <w:t>XVIII</w:t>
      </w:r>
      <w:r>
        <w:rPr>
          <w:rFonts w:eastAsia="Arial Unicode MS"/>
        </w:rPr>
        <w:t xml:space="preserve"> веке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Cs/>
          <w:i/>
          <w:iCs/>
          <w:u w:val="single"/>
        </w:rPr>
        <w:t xml:space="preserve">Раздел 2.  </w:t>
      </w:r>
      <w:r>
        <w:rPr>
          <w:u w:val="single"/>
        </w:rPr>
        <w:t>Россия в XIX веке: на пути к индустриальному обществу.</w:t>
      </w:r>
    </w:p>
    <w:p>
      <w:pPr>
        <w:pStyle w:val="Normal"/>
        <w:overflowPunct w:val="false"/>
        <w:autoSpaceDE w:val="false"/>
        <w:jc w:val="center"/>
        <w:rPr>
          <w:u w:val="single"/>
        </w:rPr>
      </w:pPr>
      <w:r>
        <w:rPr>
          <w:u w:val="single"/>
        </w:rPr>
        <w:t>Буржуазные реформы 1860 – 70-х гг.</w:t>
      </w:r>
    </w:p>
    <w:p>
      <w:pPr>
        <w:pStyle w:val="Normal"/>
        <w:overflowPunct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Arial Unicode MS"/>
        </w:rPr>
        <w:t xml:space="preserve">Россия в первой четверти XIX века. </w:t>
      </w:r>
      <w:r>
        <w:rPr/>
        <w:t xml:space="preserve">Альтернативы исторического развития России в начале </w:t>
      </w:r>
      <w:r>
        <w:rPr>
          <w:lang w:val="en-US"/>
        </w:rPr>
        <w:t>XIX</w:t>
      </w:r>
      <w:r>
        <w:rPr/>
        <w:t xml:space="preserve"> века: реформы или стагнация. Промышленный переворот в Европе и России: общее и особенное. Россия - страна «второго эшелона» развития капитализма. Решение крестьянского вопроса и ограничение самодержавия как факторы прогрессивного развития страны. Трудности и своеобразие первоначального накопления капитала в России. Образование крупных торгово-промышленных центров. Особенности складывания всероссийского рынка и русской буржуазии. Роль государства в экономических процессах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Павел </w:t>
      </w:r>
      <w:r>
        <w:rPr>
          <w:lang w:val="en-US"/>
        </w:rPr>
        <w:t>I</w:t>
      </w:r>
      <w:r>
        <w:rPr/>
        <w:t>: попытка ограничения могущества дворян самодержавными методами. Попытки либеральных реформ при Александре </w:t>
      </w:r>
      <w:r>
        <w:rPr>
          <w:lang w:val="en-US"/>
        </w:rPr>
        <w:t>I</w:t>
      </w:r>
      <w:r>
        <w:rPr/>
        <w:t xml:space="preserve">. Отечественная война1812 г. и заграничные походы русской армии. «Священный союз». Отказ Александра </w:t>
      </w:r>
      <w:r>
        <w:rPr>
          <w:lang w:val="en-US"/>
        </w:rPr>
        <w:t>I</w:t>
      </w:r>
      <w:r>
        <w:rPr/>
        <w:t xml:space="preserve"> от реформ и «аракчеевщина»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Движение декабристов: предпосылки, программные установки, организационные формы. Восстание декабристов. Причины поражения движения декабристов и его исторические последствия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Россия в период правления Николая I. Внутренняя политика Николая I: охранительство и бюрократизация страны. Итоги правления Николая: экономическое и технологическое отставание России от Запада. Внешняя политика России при Николае I: борьба с революцией и «восточный вопрос». Кавказская война. Крымская война 1854–1856 гг.; значение поражения для осознания необходимости реформ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Идейная борьба в российском обществе в 30–40-е гг. </w:t>
      </w:r>
      <w:r>
        <w:rPr>
          <w:lang w:val="en-US"/>
        </w:rPr>
        <w:t>XIX</w:t>
      </w:r>
      <w:r>
        <w:rPr/>
        <w:t xml:space="preserve"> века. Охранительная альтернатива: С.С. Уваров и его теория «официальной народности», проблема соотношения консервативного и национально-патриотического начал. Либеральная альтернатива: П.Я. Чаадаев, западники и славянофилы, земское движение. Особенности российского либерализма. Возникновение революционно-демократической идеологии: студенческие кружки 30-х гг., А.И. Герцен, В.Г. Белинский, Н.Г. Чернышевский и их теория русского общинного социализма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Arial Unicode MS"/>
        </w:rPr>
        <w:t xml:space="preserve">Россия в период буржуазных реформ 1860–70-х годов. Поражение в Крымской войне и общественный подъем конца 1850-х–начала 1860-х гг. Роль Александра </w:t>
      </w:r>
      <w:r>
        <w:rPr>
          <w:rFonts w:eastAsia="Arial Unicode MS"/>
          <w:lang w:val="en-US"/>
        </w:rPr>
        <w:t>II</w:t>
      </w:r>
      <w:r>
        <w:rPr>
          <w:rFonts w:eastAsia="Arial Unicode MS"/>
        </w:rPr>
        <w:t xml:space="preserve"> в проведении реформ. Крестьянская реформа 1861 года. Либеральные реформы 60–70-х гг.</w:t>
      </w:r>
      <w:r>
        <w:rPr>
          <w:rFonts w:eastAsia="Arial Unicode MS"/>
          <w:lang w:val="en-US"/>
        </w:rPr>
        <w:t>XIX</w:t>
      </w:r>
      <w:r>
        <w:rPr>
          <w:rFonts w:eastAsia="Arial Unicode MS"/>
        </w:rPr>
        <w:t xml:space="preserve"> в.: военная, судебная, земская и городская, университетская. </w:t>
      </w:r>
      <w:r>
        <w:rPr/>
        <w:t xml:space="preserve">Начало формирования гражданского общества и правового государства. Сдерживающие факторы модернизации. </w:t>
      </w:r>
      <w:r>
        <w:rPr>
          <w:rFonts w:eastAsia="Arial Unicode MS"/>
        </w:rPr>
        <w:t xml:space="preserve">Итоги реформирования общества. Нарастание внутриполитической борьбы и переход Александра </w:t>
      </w:r>
      <w:r>
        <w:rPr>
          <w:rFonts w:eastAsia="Arial Unicode MS"/>
          <w:lang w:val="en-US"/>
        </w:rPr>
        <w:t>II</w:t>
      </w:r>
      <w:r>
        <w:rPr>
          <w:rFonts w:eastAsia="Arial Unicode MS"/>
        </w:rPr>
        <w:t xml:space="preserve"> к политике реакции. Последствия незавершенности реформ и раскола общественного сознания для дальнейшего нарастания социальной напряженности в стране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Arial Unicode MS"/>
        </w:rPr>
        <w:t xml:space="preserve">Социально-экономическое и политическое развитие страны в пореформенный период. </w:t>
      </w:r>
      <w:r>
        <w:rPr/>
        <w:t>Эволюция промышленного производства в России: приоритет экстенсивных методов. Домашняя промышленность. Ремесло. Мелкотоварное производство. Мануфактура, ее организационные формы и виды. Начало индустриализации в России, ее особенности. Процесс монополизации промышленности. Экономическая политика С.Ю. Витте. Ситуация в сельском хозяйстве. Устойчивость традиционного уклада как главный тормоз модернизации. Модернизация и социокультурные сдвиги. Особенности формирования российской буржуазии и пролетариата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Верховная власть и общественные силы как составляющие исторического процесса, проблема их соотношения. Феномен русской интеллигенции. Перемены в массовом сознании. Контрреформы в правление Александра </w:t>
      </w:r>
      <w:r>
        <w:rPr>
          <w:rFonts w:eastAsia="Arial Unicode MS"/>
          <w:lang w:val="en-US"/>
        </w:rPr>
        <w:t>III</w:t>
      </w:r>
      <w:r>
        <w:rPr>
          <w:rFonts w:eastAsia="Arial Unicode M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Освободительное движение в России во второй половине </w:t>
      </w:r>
      <w:r>
        <w:rPr>
          <w:lang w:val="en-US"/>
        </w:rPr>
        <w:t>XIX</w:t>
      </w:r>
      <w:r>
        <w:rPr/>
        <w:t xml:space="preserve"> века. Предпосылки и истоки социализма в России. «Русский социализм» А.И. Герцена и Н.Г. Чернышевского. С.Г. Нечаев и «нечаевщина». Народничество 1870-х годов: М.А. Бакунин. П.Л. Лавров. П.Н. Ткачев. Политические доктрины и революционная деятельность народнических организаций: от «хождения в народ» к террору. Либеральное народничество. Образование партии социалистов-революционеров: программа и течения. Оформление марксистского течения: Г.В. Плеханов, В.И. Ульянов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Культура России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bCs/>
          <w:i/>
          <w:iCs/>
          <w:u w:val="single"/>
        </w:rPr>
        <w:t xml:space="preserve">Раздел 3.  </w:t>
      </w:r>
      <w:r>
        <w:rPr>
          <w:u w:val="single"/>
        </w:rPr>
        <w:t>Экономическая и политическая модернизация России в начале ХХ века</w:t>
      </w:r>
    </w:p>
    <w:p>
      <w:pPr>
        <w:pStyle w:val="Normal"/>
        <w:overflowPunct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Arial Unicode MS"/>
        </w:rPr>
        <w:t xml:space="preserve">Социально-экономическое и политическое развитие России в начале </w:t>
      </w:r>
      <w:r>
        <w:rPr>
          <w:rFonts w:eastAsia="Arial Unicode MS"/>
          <w:lang w:val="en-US"/>
        </w:rPr>
        <w:t>XX</w:t>
      </w:r>
      <w:r>
        <w:rPr>
          <w:rFonts w:eastAsia="Arial Unicode MS"/>
        </w:rPr>
        <w:t xml:space="preserve"> века. </w:t>
      </w:r>
      <w:r>
        <w:rPr/>
        <w:t>Объективная потребность индустриальной модернизации. Форсирование индустриализации «сверху». Усиление государственного регулирования экономики. Индустриализация «снизу»: российские промышленники, купечество, крестьянские промыслы, кооперация. Российский монополистический капитализм и его особенности. Развитие финансового капитала. Характерные черты социальной структуры России периода модернизации. Специфика российского пролетариата. Интеллигенция в России, ее исторические функции. «Американский» и «прусский» пути развития сельского хозяйства. Община и феодальные пережитки в деревне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Arial Unicode MS"/>
        </w:rPr>
        <w:t>Внешняя политика России в начале ХХ века. Русско-японская война. Причины поражения России и его влияние на внутриполитическую обстановку в стране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Arial Unicode MS"/>
        </w:rPr>
        <w:t xml:space="preserve">Первая русская революция 1905–1907 гг.: причины, характер, движущие силы и особенности. Начало революции, ее основные этапы и события. Манифест 17 октября 1905 г. и начало российского парламентаризма. Деятельность </w:t>
      </w:r>
      <w:r>
        <w:rPr>
          <w:rFonts w:eastAsia="Arial Unicode MS"/>
          <w:lang w:val="en-US"/>
        </w:rPr>
        <w:t>I</w:t>
      </w:r>
      <w:r>
        <w:rPr>
          <w:rFonts w:eastAsia="Arial Unicode MS"/>
        </w:rPr>
        <w:t xml:space="preserve"> и </w:t>
      </w:r>
      <w:r>
        <w:rPr>
          <w:rFonts w:eastAsia="Arial Unicode MS"/>
          <w:lang w:val="en-US"/>
        </w:rPr>
        <w:t>II</w:t>
      </w:r>
      <w:r>
        <w:rPr>
          <w:rFonts w:eastAsia="Arial Unicode MS"/>
        </w:rPr>
        <w:t xml:space="preserve"> Государственных Дум. Поражение первой русской революции и его причины. Основные итоги и историческое значение революции 1905–1907 гг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Arial Unicode MS"/>
        </w:rPr>
        <w:t xml:space="preserve">Россия в период Третьеиюньской монархии. </w:t>
      </w:r>
      <w:r>
        <w:rPr/>
        <w:t xml:space="preserve">«Конституционное самодержавие». </w:t>
      </w:r>
      <w:r>
        <w:rPr>
          <w:rFonts w:eastAsia="Arial Unicode MS"/>
        </w:rPr>
        <w:t>Реформы П.А. Столыпина: замысел, ход реализации, итоги. Общественная борьба по поводу вариантов развития страны. Многопартийность как следствие социальных противоречий в обществе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Arial Unicode MS"/>
        </w:rPr>
        <w:t xml:space="preserve">Участие России в Первой мировой войне. </w:t>
      </w:r>
      <w:r>
        <w:rPr/>
        <w:t>Причины, характер войны и цели ее участников. Неудачи на фронте и н</w:t>
      </w:r>
      <w:r>
        <w:rPr>
          <w:rFonts w:eastAsia="Arial Unicode MS"/>
        </w:rPr>
        <w:t>арастание общенационального кризиса. Отношение к войне различных общественно-политических сил. Кризис власти, его истоки и последствия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</w:rPr>
      </w:pPr>
      <w:r>
        <w:rPr>
          <w:rFonts w:eastAsia="Arial Unicode MS"/>
        </w:rPr>
        <w:t>«Серебряный век» русской культуры.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 xml:space="preserve">Раздел 4. </w:t>
      </w:r>
      <w:r>
        <w:rPr>
          <w:bCs/>
          <w:iCs/>
          <w:u w:val="single"/>
        </w:rPr>
        <w:t>1917-й год и гражданская война в России (1917-1921 гг.)</w:t>
      </w:r>
    </w:p>
    <w:p>
      <w:pPr>
        <w:pStyle w:val="Normal"/>
        <w:overflowPunct w:val="false"/>
        <w:autoSpaceDE w:val="false"/>
        <w:ind w:firstLine="720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Февральская революция: причины, ход, характер, движущие силы, основные итоги и историческое значение. Отречение Николая II от престола. Альтернативы развития России после Февраля. Феномен «двоевластия»: Временное правительство и Петроградский Совет. Социально-экономическая политика новой власти. Аграрный и национальный вопросы, вопрос о войне и мире. Тактика большевиков в период «двоевластия» и ее коррективы. Кризисы власти. Идея коалиции социалистических и буржуазных партий. Корниловский заговор. Провозглашение России республикой. Буржуазные партии и партии революционной демократии: состав, тактика, лидеры. Углубление общенационального кризиса. Раскол в лагере социалистов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Большевистская стратегия в феврале-октябре 1917 г.: причины победы. Октябрьский переворот 1917 года. II Всероссийский съезд Советов и его решения. Концепция «мировой революции» и первые мероприятия советской власти в сфере экономики, государственного строительства, культуры, внешней политики. Начало формирования однопартийной политической системы. Итоги первых мероприятий советской власт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Гражданская война в России. Идеология, действия, социальная база, материальные ресурсы противоборствующих сторон. «Белое» и «красное» движения. «Третья сила» в гражданской войне. Иностранная интервенция: причины, формы, масштаб. Создание регулярной Красной Армии. Реввоенсовет и Л.Д. Троцкий. Причины победы большевиков. Политика «военного коммунизма». Цена противостояния. Трагические судьбы российской интеллигенции и первая волна русской эмиграци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Современная отечественная и зарубежная историография о причинах, содержании и последствиях революции 1917 года в России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 xml:space="preserve">Раздел 5.  </w:t>
      </w:r>
      <w:r>
        <w:rPr>
          <w:bCs/>
          <w:iCs/>
          <w:u w:val="single"/>
        </w:rPr>
        <w:t>Становление и сущность советского строя (1921 - 1945 гг.)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Советская Россия в годы нэпа. Социально-экономический и политический кризис начала 1920-х годов. Экономическая сущность нэпа как специфической модели перехода от капитализма к социализму. Результаты и противоречия новой экономической политики. Победа И.В. Сталина в борьбе среди высшего руководства РКП(б) – ВКП(б) и утверждение однопартийной политической системы. Национально-государственное строительство и образование СССР. Международное положение и внешняя политика страны в 1920-е годы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СССР в годы довоенных пятилеток. Курс на свертывание нэпа и строительство социализма в одной стране. Форсированная индустриализация: предпосылки, источники накопления, методы, темпы. Первые гиганты советской индустрии. Политика сплошной коллективизации сельского хозяйства, ее экономические и социальные последствия. Культурная революция в СССР и унификация общественной жизни. Итоги форсированной модернизации страны, цена преобразований. Практика «подхлестывания» страны через внеэкономические методы стимулирования производства. Трудовой энтузиазм и принудительный труд. Расширение системы ГУЛАГа. Сращивание партийных и государственных структур. Номенклатура. Роль и место Советов, профсоюзов, судебных органов и прокуратуры в политической системе диктатуры пролетариата. Карательные органы. Массовые репресси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Советская внешняя политика в довоенный период: достижения и просчеты, пересмотр доктрины «мировой революции». Проблема создания системы коллективной безопасност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СССР в годы Второй мировой и Великой Отечественной войны. Ход военных действий: решающий вклад Советского Союза в разгром фашизма. Партизанское движение. Советский тыл в годы войны. Истоки и цена победы. Консолидация советского общества в годы войны. Влияние войны на демократизацию советского общества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bCs/>
          <w:i/>
          <w:iCs/>
          <w:u w:val="single"/>
        </w:rPr>
        <w:t xml:space="preserve">Раздел 6.  </w:t>
      </w:r>
      <w:r>
        <w:rPr>
          <w:bCs/>
          <w:iCs/>
          <w:u w:val="single"/>
        </w:rPr>
        <w:t>Советский Союз в условиях биполярного мира. Эволюция</w:t>
      </w:r>
    </w:p>
    <w:p>
      <w:pPr>
        <w:pStyle w:val="Normal"/>
        <w:overflowPunct w:val="false"/>
        <w:autoSpaceDE w:val="false"/>
        <w:jc w:val="center"/>
        <w:rPr>
          <w:bCs/>
          <w:iCs/>
          <w:u w:val="single"/>
        </w:rPr>
      </w:pPr>
      <w:r>
        <w:rPr>
          <w:bCs/>
          <w:iCs/>
          <w:u w:val="single"/>
        </w:rPr>
        <w:t>политического режима (1945-1991 гг.)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СССР в 1945–1953 гг. Трудности послевоенного переустройства. Восстановление народного хозяйства. Ликвидация атомной монополии США и ускоренное развитие отраслей военно-промышленного комплекса. Ужесточение политического режима и идеологического контроля. Продолжение массовых репрессий. Государственная политика в культуре. Изменение соотношения сил на международной арене в пользу СССР и США. Осложнение международной обстановки. Начало «холодной войны» и распад антигитлеровской коалиции. Создание социалистического лагеря. Образование СЭВ. «Германский вопрос» и раздел Германии. Корейская война 1950-1953 гг. и СССР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СССР в период первого послесталинского десятилетия. Реформаторские поиски советского руководства. Попытки обновления «государственного социализма». Значение XX и XXI съездов КПСС. Курс на ускорение научно-технического прогресса и создание новых отраслей народного хозяйства. Государственная политика в деревне. «Оттепель» и «шестидесятничество» как свидетельство раскрепощения общества в духовной сфере. Изменения в теории и практике советской внешней политики. Провозглашение курса на мирное сосуществование государств с различным общественным строем. Преодоление Карибского кризиса 1962 года. События 1956 г. в Венгрии. Отношения СССР со странами «третьего мира»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СССР в середине 60-х – начале 80-х гг. Смена власти и политического курса в 1964 году. Смещение Н.С. Хрущева и избрание на пост первого секретаря ЦК КПСС Л.И. Брежнева. Утверждение консервативного курса. Предпосылки и сущность экономических реформ 1965 годы. Власть и общество в 1964-1984 гг. Стагнация и предкризисные явления в экономике и политике. Стадиальное отставание от Запада в условиях НТР. Кризис господствующей идеологии. Концепция «развитого социализма» и ее негативное воздействие на общественно-политическую жизнь. Деформация межнациональных отношений. Политика ограничений и запретов в культурной жизни СССР. «Огосударствление» культуры. Общественный протест в среде интеллигенции и диссидентское движение: формы, программы, результаты. Усиление идеологизации внешней политики. Цена достижения военно-политического паритета с США. «Разрядка» международной напряженности: причины, сущность, итоги. СССР и страны социалистического лагеря: усиление патернализма. «Доктрина Брежнева». «Пражская весна» 1968 года. Кризис в Польше. СССР и «третий мир». Противостояние с США в региональных конфликтах. Ввод войск в Афганистан и его последствия. Обострение международной напряженности в середине 80-х годов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СССР в период перестройки. Причины и первые попытки всестороннего реформирования системы в 1985 году. М.С. Горбачев и концепция «перестройки». Цели и основные этапы «перестройки» в экономической и политической жизни СССР. Варианты перехода к рыночной экономике. Трудности и противоречия процесса демократизации. Обострение национального вопроса. Августовский кризис 1991 г. и крах социалистического реформаторства в СССР. Распад СССР и образование СНГ. «Новое политическое мышление» и изменение геополитического положения страны. СССР и страны Западной Европы и США. Новые взаимоотношения со странами социалистического лагеря и «третьего мира»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Россия в 90-е годы. Изменение экономического и политического строя. Радикальное реформирование экономики России: «шоковая терапия», разгосударствление экономики и переход к рынку, перевод сельского хозяйства на фермерский путь. Социальные последствия жесткого варианта экономического реформирования. Процесс формирования гражданского общества и правового государства. Конституционный кризис в 1993 г. и ликвидация системы советской власти. Ликвидация коммунистической партии – основы советского тоталитаризма. Конституция РФ 1993 года. Политические партии и общественные движения России в 1990-е годы. Наука, культура, образование в 1990-е годы. Социальная цена и первые результаты реформ. Внешнеполитическое положение России после распада СССР: поиск места в системе мировой экономики и международных связей. Взаимоотношения со странами ближнего зарубежья: трудности и противоречия. Взаимоотношения России с США и европейскими странам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Россия в начале XXI века. Модернизация общественно-политических отношений. Социально-экономическое положение РФ в период 2001-2010 годов. Мировой финансово-экономический кризис и Россия. Глобализация мирового экономического, политического и культурного пространства. Конец однополярного мира. Роль Российской Федерации в современном мировом сообществе. Региональные и глобальные интересы Росси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Современные проблемы человечества и роль России в их решении. Внешняя политика Российской Федерации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В целях реализации компетентностного подхода аудиторные занятия планируются в рамках такой образовательной технологии, как личностно-ориентированный подход. Это позволяет учитывать как исходный уровень знаний студентов, так и существующие на различных факультетах технические возможности обучения. 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 xml:space="preserve">6. Учебно-методическое обеспечение самостоятельной работы студентов. Оценочные средства для текущего контроля успеваемости,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промежуточной аттестации по итогам освоения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</w:rPr>
        <w:t xml:space="preserve">К самостоятельной работе студентов по дисциплине «История» относится их подготовка к семинарским занятиям и семестровому экзамену. 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</w:rPr>
        <w:t>Самостоятельная работа студентов по подготовке к практическим занятиям и экзаменам осуществляется с помощью подготовленного кафедрой Российской цивилизации и методики преподавания истории методического пособия для студентов неисторических факультетов (Практические занятия по отечественной истории. Саратов: Изд-во «Научная книга», 2010. – 52 с.). В нем указаны темы занятий, разработаны методические рекомендации по подготовке к каждому вопросу темы, указана литератур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</w:rPr>
        <w:t>Данные методические пособия в достаточном количестве имеются в учебных библиотеках.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 xml:space="preserve">Вопросы для экзамена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 xml:space="preserve">Восточные славяне в </w:t>
      </w:r>
      <w:r>
        <w:rPr>
          <w:lang w:val="en-US"/>
        </w:rPr>
        <w:t>V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в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Образование Древнерусского государства. «Норманнская теория». Внутренняя и внешняя политика первых киевских княз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Расцвет Киевской Руси при Владимире и Ярославе Мудром. Принятие  христианства на Ру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Русские земли в период феодальной раздробленности (XII–XIII в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Борьба Руси против агрессии немецких и шведских феод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Русь в период татаро-монгольского нашествия. Золотая Орда и татаро-монгольское  и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Образование единого Российского государства: причины, особенности,  этапы,  основные события. Москва - центр нового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Российское государство при Иване Грозном. Судебник 155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Россия в период Смутного времени. Земский Собор 161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Россия при первых Романовых. «Бунташный век». Церковный рас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Россия при Петре I. Северная война и реформы Петра 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Эпоха дворцовых переворо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Социально-экономическое развитие России во второй половине XVIII века. Просвещенный абсолютизм Екатерины II и «золотой век» дворянства. Крестьянская война под предводительством Е.И.Пугаче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Общественная мысль середины - второй половины XVIII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Социально-экономическое развитие России в первой половине XIX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Внутренняя и внешняя политика Александра I. Отечественная война 181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Движение декабристов: идеология и деятельность тайных организаций, события 14 декабря, причины поражения, историческое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 xml:space="preserve">Внутренняя и внешняя политика царизма при Никола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 xml:space="preserve">Общественная мысль и общественное движение в России во второй четверти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 xml:space="preserve">Россия в период буржуазных реформ 60-х - 70-х гг.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 xml:space="preserve">Социально-экономическое и политическое развитие России в 60-90-х гг.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>Общественная борьба в России после отмены крепостн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 xml:space="preserve">Внутренняя и внешняя политика Александр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 xml:space="preserve">Социально-экономическое развитие России на рубеже </w:t>
      </w:r>
      <w:r>
        <w:rPr>
          <w:lang w:val="en-US"/>
        </w:rPr>
        <w:t>XIX</w:t>
      </w:r>
      <w:r>
        <w:rPr/>
        <w:t>–</w:t>
      </w:r>
      <w:r>
        <w:rPr>
          <w:lang w:val="en-US"/>
        </w:rPr>
        <w:t>XX</w:t>
      </w:r>
      <w:r>
        <w:rPr/>
        <w:t xml:space="preserve"> вв. Назревание революционного кризиса. Русско-японская во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 xml:space="preserve">Социально-экономическое развитие России на рубеже </w:t>
      </w:r>
      <w:r>
        <w:rPr>
          <w:lang w:val="en-US"/>
        </w:rPr>
        <w:t>XIX</w:t>
      </w:r>
      <w:r>
        <w:rPr/>
        <w:t>–</w:t>
      </w:r>
      <w:r>
        <w:rPr>
          <w:lang w:val="en-US"/>
        </w:rPr>
        <w:t>XX</w:t>
      </w:r>
      <w:r>
        <w:rPr/>
        <w:t xml:space="preserve"> вв. Назревание революционного кризиса. Русско-японская во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Буржуазно-демократическая революция 1905-1907 гг.: причины, характер, движущие силы, основные этапы и события, итоги, историческое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Россия в период Третьеиюньской монархии. Программа и реформаторская деятельность П.А. Столып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Февральская революция 1917 г.: причины, характер, основные события, причины победы и перспективы развития, историческое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Россия в 1917 году: углубление общенационального криз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Октябрьская революция 1917 г. </w:t>
      </w:r>
      <w:r>
        <w:rPr>
          <w:lang w:val="en-US"/>
        </w:rPr>
        <w:t>II</w:t>
      </w:r>
      <w:r>
        <w:rPr/>
        <w:t xml:space="preserve"> Всероссийский съезд Советов. «Декларация прав народов Росс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ервые мероприятия Советской власти в области экономики, государственного строительства, культуры, внешней поли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оветская Россия в годы гражданской войны и иностранной интервен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оветская страна в период НЭ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Форсированное строительство социализма в СССР в годы довоенных пятиле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Внешняя политика СССР в довоенн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оветский Союз в годы Великой Отечественной во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Внешняя политика СССР в годы Великой Отечественной во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ССР в 1945 - 1953 г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оветское общество в середине 1950-х - первой половине 1960-х гг.: социально-экономическое и внутриполитическое разви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оветское общество в середине 1950-х - первой половине 1960-х гг.: внешняя поли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ССР в середине 1960-х - середине 1980-х гг.: социально-экономическое и внутриполитическое разви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ССР в середине 1960-х - середине 1980-х гг.: внешняя поли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ССР во второй половине 1980-х - начале 1990-х гг.:  социально-экономическое и внутриполитическое разви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ССР во второй половине 1980-х - начале 1990-х гг.:  внешняя поли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Российская Федерация в 1990-е г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eastAsia="HiddenHorzOCR;Arial Unicode MS"/>
        </w:rPr>
      </w:pPr>
      <w:r>
        <w:rPr/>
        <w:t xml:space="preserve">Российская Федерация в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bCs/>
          <w:sz w:val="26"/>
          <w:szCs w:val="26"/>
        </w:rPr>
        <w:t xml:space="preserve">7. </w:t>
      </w:r>
      <w:r>
        <w:rPr>
          <w:rFonts w:eastAsia="HiddenHorzOCR;Arial Unicode MS"/>
          <w:b/>
          <w:sz w:val="26"/>
          <w:szCs w:val="26"/>
        </w:rPr>
        <w:t xml:space="preserve">Учебно-методическое и информационное обеспечение  </w:t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Основная литература:</w:t>
      </w:r>
    </w:p>
    <w:p>
      <w:pPr>
        <w:pStyle w:val="Normal"/>
        <w:overflowPunct w:val="false"/>
        <w:autoSpaceDE w:val="false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История России с </w:t>
      </w:r>
      <w:r>
        <w:rPr>
          <w:lang w:val="en-US"/>
        </w:rPr>
        <w:t>IX</w:t>
      </w:r>
      <w:r>
        <w:rPr/>
        <w:t xml:space="preserve"> века до начала  </w:t>
      </w:r>
      <w:r>
        <w:rPr>
          <w:lang w:val="en-US"/>
        </w:rPr>
        <w:t>XXI</w:t>
      </w:r>
      <w:r>
        <w:rPr/>
        <w:t xml:space="preserve"> века: Учебное пособие для студентов заочных отделений неисторических факультетов. – Саратов: Изд-во «Наука», 2010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i/>
        </w:rPr>
        <w:t xml:space="preserve">Зуев М.Н. </w:t>
      </w:r>
      <w:r>
        <w:rPr/>
        <w:t xml:space="preserve">История России: Учебное пособие. М., 2011. </w:t>
      </w:r>
    </w:p>
    <w:p>
      <w:pPr>
        <w:pStyle w:val="Normal"/>
        <w:overflowPunct w:val="false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Дополнительная литература: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Быкова В.А., Надеждинская Т.И., Попкова Н.В.</w:t>
      </w:r>
      <w:r>
        <w:rPr/>
        <w:t xml:space="preserve"> История Отечества в музыке и изобразительном искусстве: Учебное пособие. – Саратов: Изд-во Сарат. ун-та, 2003.</w:t>
      </w:r>
    </w:p>
    <w:p>
      <w:pPr>
        <w:pStyle w:val="Normal"/>
        <w:overflowPunct w:val="false"/>
        <w:autoSpaceDE w:val="false"/>
        <w:jc w:val="both"/>
        <w:rPr/>
      </w:pPr>
      <w:r>
        <w:rPr/>
        <w:t>Дни воинской славы России: Учебное пособие для студентов неисторических факультетов и учителей общеобразовательных школ. – Саратов: Изд-во Сарат. ун-та, 2003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>Гареев М.А.</w:t>
      </w:r>
      <w:r>
        <w:rPr/>
        <w:t xml:space="preserve"> Неоднозначные страницы войны: Очерки о проблемных вопросах Великой Отечественной войны. – М., 1995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Герасименко Г.А.</w:t>
      </w:r>
      <w:r>
        <w:rPr/>
        <w:t xml:space="preserve"> Народ и власть. 1917.–  М., 1995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Горбачев М.С</w:t>
      </w:r>
      <w:r>
        <w:rPr/>
        <w:t>. Жизнь и реформы. В 2-х тт. – М., 1995.</w:t>
      </w:r>
    </w:p>
    <w:p>
      <w:pPr>
        <w:pStyle w:val="Normal"/>
        <w:overflowPunct w:val="false"/>
        <w:autoSpaceDE w:val="false"/>
        <w:jc w:val="both"/>
        <w:rPr/>
      </w:pPr>
      <w:r>
        <w:rPr/>
        <w:t>Гражданская война в России: перекресток мнений. – М., 1994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Греков Б.Д</w:t>
      </w:r>
      <w:r>
        <w:rPr/>
        <w:t>. Киевская Русь.–  М., 1953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Гумилев Л.Н.</w:t>
      </w:r>
      <w:r>
        <w:rPr/>
        <w:t xml:space="preserve"> От Руси к России.–  М., 1992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Гумилев Л.Н.</w:t>
      </w:r>
      <w:r>
        <w:rPr/>
        <w:t xml:space="preserve"> Древняя Русь и Великая Степь. – М., 2001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Джованни дель Плано Карпини</w:t>
      </w:r>
      <w:r>
        <w:rPr/>
        <w:t>. История монголов. – М., 1957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Ельцин Б.Н.</w:t>
      </w:r>
      <w:r>
        <w:rPr/>
        <w:t xml:space="preserve"> Записки президента. – М., 1995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Зимин А.А</w:t>
      </w:r>
      <w:r>
        <w:rPr/>
        <w:t>. Россия на рубеже XV–XVI столетий. – М., 1982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Каргалов В.В., Сахаров А.</w:t>
      </w:r>
      <w:r>
        <w:rPr/>
        <w:t>Н. Полководцы Древней Руси. – М., 1986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Кучкин В.А</w:t>
      </w:r>
      <w:r>
        <w:rPr/>
        <w:t>. Победа на Куликовом поле // Вопросы истории. – 1980.– № 8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Кучкин В.П</w:t>
      </w:r>
      <w:r>
        <w:rPr/>
        <w:t>. Русь под игом: как это было. – М., 1991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Лихачев Д.С</w:t>
      </w:r>
      <w:r>
        <w:rPr/>
        <w:t>. Крещение Руси и государство Русь // Новый мир. – 1988. – №6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Мавродин В.В</w:t>
      </w:r>
      <w:r>
        <w:rPr/>
        <w:t>. Возникновение феодальных отношений у восточных славян. – М., 1957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Мироненко С.В</w:t>
      </w:r>
      <w:r>
        <w:rPr/>
        <w:t>. Страницы тайной истории самодержавия. – М., 1990.</w:t>
      </w:r>
    </w:p>
    <w:p>
      <w:pPr>
        <w:pStyle w:val="Normal"/>
        <w:overflowPunct w:val="false"/>
        <w:autoSpaceDE w:val="false"/>
        <w:jc w:val="both"/>
        <w:rPr/>
      </w:pPr>
      <w:r>
        <w:rPr/>
        <w:t>Новое о революции 1905–1907 гг. в России.–  Л., 1989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Новосильцев А.П</w:t>
      </w:r>
      <w:r>
        <w:rPr/>
        <w:t>. Образование Древнерусского государства и первый его правитель // Вопросы истории. – 1991. – №2-3.</w:t>
      </w:r>
    </w:p>
    <w:p>
      <w:pPr>
        <w:pStyle w:val="TextBody"/>
        <w:spacing w:before="0" w:after="0"/>
        <w:rPr/>
      </w:pPr>
      <w:r>
        <w:rPr>
          <w:i/>
          <w:iCs/>
        </w:rPr>
        <w:t>Павленко Н.И</w:t>
      </w:r>
      <w:r>
        <w:rPr/>
        <w:t>. Петр Великий. – М., 1994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Павленко Н.И</w:t>
      </w:r>
      <w:r>
        <w:rPr/>
        <w:t>. Птенцы гнезда Петрова. – М., 1985.</w:t>
      </w:r>
    </w:p>
    <w:p>
      <w:pPr>
        <w:pStyle w:val="Normal"/>
        <w:overflowPunct w:val="false"/>
        <w:autoSpaceDE w:val="false"/>
        <w:jc w:val="both"/>
        <w:rPr/>
      </w:pPr>
      <w:r>
        <w:rPr/>
        <w:t>Погружение в трясину (анатомия застоя). – М., 1991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Попов В.П.</w:t>
      </w:r>
      <w:r>
        <w:rPr/>
        <w:t xml:space="preserve"> Российская деревня после войны (июнь 1945 – март 1953) / Сборник документов. – М., 1993.</w:t>
      </w:r>
    </w:p>
    <w:p>
      <w:pPr>
        <w:pStyle w:val="Normal"/>
        <w:overflowPunct w:val="false"/>
        <w:autoSpaceDE w:val="false"/>
        <w:jc w:val="both"/>
        <w:rPr/>
      </w:pPr>
      <w:r>
        <w:rPr/>
        <w:t>Режим личной власти Сталина. К истории формирования. – М., 1989.</w:t>
      </w:r>
    </w:p>
    <w:p>
      <w:pPr>
        <w:pStyle w:val="Normal"/>
        <w:overflowPunct w:val="false"/>
        <w:autoSpaceDE w:val="false"/>
        <w:jc w:val="both"/>
        <w:rPr/>
      </w:pPr>
      <w:r>
        <w:rPr/>
        <w:t>Россия и Чечня. (1990–1997). Документы свидетельствуют. – М., 1997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Семиряга М.И</w:t>
      </w:r>
      <w:r>
        <w:rPr/>
        <w:t>. Тайны сталинской дипломатии. 1931–1941. –  М., 1992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Скрынников Р.Г.</w:t>
      </w:r>
      <w:r>
        <w:rPr/>
        <w:t xml:space="preserve"> Иван Грозный. – М., 1975.</w:t>
      </w:r>
    </w:p>
    <w:p>
      <w:pPr>
        <w:pStyle w:val="Normal"/>
        <w:overflowPunct w:val="false"/>
        <w:autoSpaceDE w:val="false"/>
        <w:spacing w:lineRule="auto" w:line="228"/>
        <w:jc w:val="both"/>
        <w:rPr/>
      </w:pPr>
      <w:r>
        <w:rPr>
          <w:i/>
          <w:iCs/>
        </w:rPr>
        <w:t>Скрынников Р.Г.</w:t>
      </w:r>
      <w:r>
        <w:rPr/>
        <w:t xml:space="preserve"> Далекий век: Иван Грозный; Борис Годунов; Сибирская одиссея Ермака.– Л., 1989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Скрынников Р.Г</w:t>
      </w:r>
      <w:r>
        <w:rPr/>
        <w:t>. Царство террора. – СПб., 1992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Скрынников Р.Г</w:t>
      </w:r>
      <w:r>
        <w:rPr/>
        <w:t>. Россия после опричнины. – Л., 1975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Скрынников Р.Г.</w:t>
      </w:r>
      <w:r>
        <w:rPr/>
        <w:t xml:space="preserve"> Россия накануне «Смутного времени». – М., 1985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Скрынников Р.Г</w:t>
      </w:r>
      <w:r>
        <w:rPr/>
        <w:t xml:space="preserve">. Россия в начале </w:t>
      </w:r>
      <w:r>
        <w:rPr>
          <w:lang w:val="en-US"/>
        </w:rPr>
        <w:t>XVII</w:t>
      </w:r>
      <w:r>
        <w:rPr/>
        <w:t xml:space="preserve"> в. «Смута». – М., 1988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Скрынников Р.Г</w:t>
      </w:r>
      <w:r>
        <w:rPr/>
        <w:t>. Царь Борис и Дмитрий Самозванец.– Смоленск, 1997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Солженицын А.И</w:t>
      </w:r>
      <w:r>
        <w:rPr/>
        <w:t>. Россия в обвале. – М., 1998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>Толстой А.П</w:t>
      </w:r>
      <w:r>
        <w:rPr/>
        <w:t>. Петр Первый (любое издание).</w:t>
      </w:r>
    </w:p>
    <w:p>
      <w:pPr>
        <w:pStyle w:val="Normal"/>
        <w:overflowPunct w:val="false"/>
        <w:autoSpaceDE w:val="false"/>
        <w:jc w:val="both"/>
        <w:rPr/>
      </w:pPr>
      <w:r>
        <w:rPr/>
        <w:t>Хрестоматия по истории СССР. 1861–1917: Учебное пособие для пед. институтов. – М., 2000.</w:t>
      </w:r>
    </w:p>
    <w:p>
      <w:pPr>
        <w:pStyle w:val="Normal"/>
        <w:overflowPunct w:val="false"/>
        <w:autoSpaceDE w:val="false"/>
        <w:jc w:val="both"/>
        <w:rPr/>
      </w:pPr>
      <w:r>
        <w:rPr/>
        <w:t>Хрестоматия по истории СССР. 1914–1945. – М., 2006.</w:t>
      </w:r>
    </w:p>
    <w:p>
      <w:pPr>
        <w:pStyle w:val="Normal"/>
        <w:overflowPunct w:val="false"/>
        <w:autoSpaceDE w:val="false"/>
        <w:jc w:val="both"/>
        <w:rPr>
          <w:iCs/>
        </w:rPr>
      </w:pPr>
      <w:r>
        <w:rPr>
          <w:i/>
          <w:iCs/>
        </w:rPr>
        <w:t>Фроянов И.Я</w:t>
      </w:r>
      <w:r>
        <w:rPr/>
        <w:t>. Исторические реалии в летописном сказании о призвании варягов // Вопро</w:t>
      </w:r>
      <w:r>
        <w:rPr>
          <w:iCs/>
        </w:rPr>
        <w:t>сы истории. – 1991. – № 6.</w:t>
      </w:r>
      <w:r>
        <w:rPr>
          <w:i/>
          <w:iCs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iCs/>
        </w:rPr>
        <w:t xml:space="preserve">Щербаков А., Дзысь И. </w:t>
      </w:r>
      <w:r>
        <w:rPr>
          <w:iCs/>
        </w:rPr>
        <w:t>Ледовое побоище. – М., 2001.</w:t>
      </w:r>
    </w:p>
    <w:p>
      <w:pPr>
        <w:pStyle w:val="Normal"/>
        <w:autoSpaceDE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граммное обеспечение и Интернет-ресурсы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История государства Российского (для студентов, изучающих отечественную историю): учебная и научная литература // </w:t>
      </w:r>
      <w:hyperlink r:id="rId2">
        <w:r>
          <w:rPr>
            <w:rStyle w:val="InternetLink"/>
            <w:color w:val="000000"/>
            <w:u w:val="none"/>
          </w:rPr>
          <w:t>http://rushist.ru/</w:t>
        </w:r>
      </w:hyperlink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Электронная библиотека исторической литературы // </w:t>
      </w:r>
      <w:hyperlink r:id="rId3">
        <w:r>
          <w:rPr>
            <w:rStyle w:val="InternetLink"/>
            <w:color w:val="000000"/>
            <w:u w:val="none"/>
          </w:rPr>
          <w:t>http://www.zipsites.ru/?n=8/8/6/&amp;s=1&amp;show=2</w:t>
        </w:r>
      </w:hyperlink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Электронная историческая библиотека Национального открытого института России (СПб) // </w:t>
      </w:r>
      <w:hyperlink r:id="rId4">
        <w:r>
          <w:rPr>
            <w:rStyle w:val="InternetLink"/>
            <w:color w:val="000000"/>
            <w:u w:val="none"/>
          </w:rPr>
          <w:t>http://noironline.ru/category/electronic_books/</w:t>
        </w:r>
      </w:hyperlink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Российский общеобразовательный портал (раздел «История России») // </w:t>
      </w:r>
      <w:hyperlink r:id="rId5">
        <w:r>
          <w:rPr>
            <w:rStyle w:val="InternetLink"/>
            <w:color w:val="000000"/>
            <w:u w:val="none"/>
          </w:rPr>
          <w:t>http://www.school.edu.ru/catalog.asp?cat_ob_no=279&amp;pg=13</w:t>
        </w:r>
      </w:hyperlink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Образовательный сайт по истории и философии // </w:t>
      </w:r>
      <w:hyperlink r:id="rId6">
        <w:r>
          <w:rPr>
            <w:rStyle w:val="InternetLink"/>
            <w:color w:val="000000"/>
            <w:u w:val="none"/>
          </w:rPr>
          <w:t>http://kulichkovvk.ru/</w:t>
        </w:r>
      </w:hyperlink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Электронная библиотека для студентов по отечественной истории // </w:t>
      </w:r>
      <w:hyperlink r:id="rId7">
        <w:r>
          <w:rPr>
            <w:rStyle w:val="InternetLink"/>
            <w:color w:val="000000"/>
            <w:u w:val="none"/>
          </w:rPr>
          <w:t>http://by-chgu.ru/category/history/page/2</w:t>
        </w:r>
      </w:hyperlink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Электронная библиотека // </w:t>
      </w:r>
      <w:hyperlink r:id="rId8">
        <w:r>
          <w:rPr>
            <w:rStyle w:val="InternetLink"/>
            <w:color w:val="000000"/>
            <w:u w:val="none"/>
          </w:rPr>
          <w:t>www.auditorium.ru</w:t>
        </w:r>
      </w:hyperlink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В помощь студентам, изучающим историю России: учебные пособия, схемы, мемуары, аналитика // </w:t>
      </w:r>
      <w:hyperlink r:id="rId9">
        <w:r>
          <w:rPr>
            <w:rStyle w:val="InternetLink"/>
            <w:color w:val="000000"/>
            <w:u w:val="none"/>
          </w:rPr>
          <w:t>http://www.alleng.ru/edu/hist4.htm</w:t>
        </w:r>
      </w:hyperlink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История России и мира: иллюстративный материал, фотографии, портреты, рисунки, реконструкции, схемы, музеи // </w:t>
      </w:r>
      <w:hyperlink r:id="rId10">
        <w:r>
          <w:rPr>
            <w:rStyle w:val="InternetLink"/>
            <w:color w:val="000000"/>
            <w:u w:val="none"/>
          </w:rPr>
          <w:t>http://www.pretich2005.narod.ru/histoty/hystory.htm</w:t>
        </w:r>
      </w:hyperlink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Схемы по основным разделам курса истории России: карты, картографические схемы, анимационные карто-схемы // http://mon.gov.ru/work/obr/dok/obs/osnash/07.doc - 17k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Культура и искусство Древней Руси // </w:t>
      </w:r>
      <w:hyperlink r:id="rId11">
        <w:r>
          <w:rPr>
            <w:rStyle w:val="InternetLink"/>
            <w:color w:val="000000"/>
            <w:u w:val="none"/>
          </w:rPr>
          <w:t>http://www.historicus.ru/kultura_i_iskusstvo_drevnei_rusi/</w:t>
        </w:r>
      </w:hyperlink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Портал «Культура России» // </w:t>
      </w:r>
      <w:hyperlink r:id="rId12">
        <w:r>
          <w:rPr>
            <w:rStyle w:val="InternetLink"/>
            <w:color w:val="000000"/>
            <w:u w:val="none"/>
          </w:rPr>
          <w:t>http://www.russianculture.ru/</w:t>
        </w:r>
      </w:hyperlink>
    </w:p>
    <w:p>
      <w:pPr>
        <w:pStyle w:val="Normal"/>
        <w:autoSpaceDE w:val="false"/>
        <w:jc w:val="center"/>
        <w:rPr>
          <w:rFonts w:eastAsia="HiddenHorzOCR;Arial Unicode MS"/>
          <w:b/>
          <w:b/>
          <w:bCs/>
          <w:sz w:val="26"/>
          <w:szCs w:val="26"/>
        </w:rPr>
      </w:pPr>
      <w:r>
        <w:rPr>
          <w:rFonts w:eastAsia="HiddenHorzOCR;Arial Unicode MS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bCs/>
          <w:sz w:val="26"/>
          <w:szCs w:val="26"/>
        </w:rPr>
        <w:t xml:space="preserve">8. </w:t>
      </w:r>
      <w:r>
        <w:rPr>
          <w:rFonts w:eastAsia="HiddenHorzOCR;Arial Unicode MS"/>
          <w:b/>
          <w:sz w:val="26"/>
          <w:szCs w:val="26"/>
        </w:rPr>
        <w:t>Материально-техническое обеспечение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Изучение дисциплины «История» подразумевает наличие исторических карт (по возможности) и индивидуальных исторических атласов (обязательно). Во время учебных занятий используются иллюстративный, а также аудио- и видеоряд. Самостоятельная работа студентов также включает применение ИКТ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рограмма составлена в соответствии с требованиями ФГОС ВПО с учетом рекомендаций и Примерной ООП ВПО по направлению и профилю подготовки 050100 «Педагогическое образование».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Автор: доцент Н.В. Попкова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Программа одобрена на заседании кафедры Российской цивилизации и методики преподавания истории от  20.10.2010, протокол № 3.      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Зав. кафедрой, д.и.н., профессор                                                    В.А. Чолахян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Директор Института истории 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и международных отношений                                                       Т.В. Черевичко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иректор Института физическо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 xml:space="preserve">культуры и спорта                                                </w:t>
        <w:tab/>
        <w:tab/>
        <w:tab/>
        <w:t>И.Ю. Водола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hist.ru/" TargetMode="External"/><Relationship Id="rId3" Type="http://schemas.openxmlformats.org/officeDocument/2006/relationships/hyperlink" Target="http://www.zipsites.ru/?n=8/8/6/&amp;s=1&amp;show=2" TargetMode="External"/><Relationship Id="rId4" Type="http://schemas.openxmlformats.org/officeDocument/2006/relationships/hyperlink" Target="http://noironline.ru/category/electronic_books/" TargetMode="External"/><Relationship Id="rId5" Type="http://schemas.openxmlformats.org/officeDocument/2006/relationships/hyperlink" Target="http://www.school.edu.ru/catalog.asp?cat_ob_no=279&amp;pg=13" TargetMode="External"/><Relationship Id="rId6" Type="http://schemas.openxmlformats.org/officeDocument/2006/relationships/hyperlink" Target="http://kulichkovvk.ru/" TargetMode="External"/><Relationship Id="rId7" Type="http://schemas.openxmlformats.org/officeDocument/2006/relationships/hyperlink" Target="http://by-chgu.ru/category/history/page/2" TargetMode="External"/><Relationship Id="rId8" Type="http://schemas.openxmlformats.org/officeDocument/2006/relationships/hyperlink" Target="http://www.auditorium.ru/" TargetMode="External"/><Relationship Id="rId9" Type="http://schemas.openxmlformats.org/officeDocument/2006/relationships/hyperlink" Target="http://www.alleng.ru/edu/hist4.htm" TargetMode="External"/><Relationship Id="rId10" Type="http://schemas.openxmlformats.org/officeDocument/2006/relationships/hyperlink" Target="http://www.pretich2005.narod.ru/histoty/hystory.htm" TargetMode="External"/><Relationship Id="rId11" Type="http://schemas.openxmlformats.org/officeDocument/2006/relationships/hyperlink" Target="http://www.historicus.ru/kultura_i_iskusstvo_drevnei_rusi/" TargetMode="External"/><Relationship Id="rId12" Type="http://schemas.openxmlformats.org/officeDocument/2006/relationships/hyperlink" Target="http://www.russianculture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45:00Z</dcterms:created>
  <dc:creator>civilrus</dc:creator>
  <dc:description/>
  <cp:keywords/>
  <dc:language>en-US</dc:language>
  <cp:lastModifiedBy>civilrus</cp:lastModifiedBy>
  <dcterms:modified xsi:type="dcterms:W3CDTF">2012-09-27T08:47:00Z</dcterms:modified>
  <cp:revision>1</cp:revision>
  <dc:subject/>
  <dc:title>МИНИСТЕРСТВО ОБРАЗОВАНИЯ И НАУКИ</dc:title>
</cp:coreProperties>
</file>